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6"/>
        </w:rPr>
      </w:pPr>
      <w:r>
        <w:rPr>
          <w:sz w:val="56"/>
        </w:rPr>
        <w:t>Rube Rules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2-4 people in a group. (Group members may be from different classe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Minimum of 10 step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No more than two steps happening at one ti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10 steps not made out of toys.  (Having a matchbox car or a bouncy ball in a step is fine; making you project out of prefabricated building toys is not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Rube must take at least 10 seconds for one run throug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It needs to be able to be followed with a video camer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No Wall Projec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Must fit through the do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Nothing will be plugged in.  Batteries must provide any electrici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Machines must work three out of five times. Five points are deducted for every time over five. (Up to 6 over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No late projects will be accepted.  (tentative due date is 4/16/08 at 7:30 am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Project is two test grad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Must contain five out of six of the simple machin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Must have at least five different forms of energy.</w:t>
      </w:r>
    </w:p>
    <w:p>
      <w:pPr>
        <w:pStyle w:val="Normal"/>
        <w:rPr>
          <w:sz w:val="32"/>
        </w:rPr>
      </w:pPr>
      <w:r>
        <w:rPr/>
        <w:drawing>
          <wp:inline distT="0" distB="0" distL="0" distR="0">
            <wp:extent cx="5272405" cy="1335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ool Points will be awarded for 1-5 placement and the following categories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Most Dependable                           -Most creative step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Most Steps                                      -Most Creative                                                       -Longest Time Runn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56"/>
        </w:rPr>
      </w:pPr>
      <w:r>
        <w:rPr>
          <w:sz w:val="56"/>
        </w:rPr>
        <w:t>Rube Rubric</w:t>
      </w:r>
    </w:p>
    <w:p>
      <w:pPr>
        <w:pStyle w:val="Heading2"/>
        <w:rPr>
          <w:sz w:val="32"/>
        </w:rPr>
      </w:pPr>
      <w:r>
        <w:rPr>
          <w:sz w:val="32"/>
        </w:rPr>
        <w:t xml:space="preserve">Name of project __________________________    </w:t>
      </w:r>
    </w:p>
    <w:p>
      <w:pPr>
        <w:pStyle w:val="Normal"/>
        <w:rPr>
          <w:sz w:val="32"/>
        </w:rPr>
      </w:pPr>
      <w:r>
        <w:rPr>
          <w:sz w:val="32"/>
        </w:rPr>
        <w:t>Student Names 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         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</w:rPr>
        <w:t>___________________________</w:t>
      </w:r>
    </w:p>
    <w:p>
      <w:pPr>
        <w:pStyle w:val="Normal"/>
        <w:rPr>
          <w:sz w:val="32"/>
          <w:szCs w:val="32"/>
        </w:rPr>
      </w:pPr>
      <w:r>
        <w:rPr/>
        <w:tab/>
        <w:tab/>
      </w:r>
      <w:r>
        <w:rPr>
          <w:sz w:val="32"/>
          <w:szCs w:val="32"/>
        </w:rPr>
        <w:t xml:space="preserve">     ____________________________</w:t>
      </w:r>
    </w:p>
    <w:p>
      <w:pPr>
        <w:pStyle w:val="Heading2"/>
        <w:rPr/>
      </w:pPr>
      <w:r>
        <w:rPr/>
        <w:t>Describe your steps in the blanks belo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______________________________________________  4pts  _____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______________________________________________  4pts  _____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______________________________________________  4pts  _____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______________________________________________  4pts  _____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______________________________________________  4pts  _____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______________________________________________  4pts  _____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______________________________________________  4pts  _____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______________________________________________  4pts  _____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______________________________________________  4pts  _____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______________________________________________  4pts  _____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rial 1  Yes _____   No _____</w:t>
      </w:r>
    </w:p>
    <w:p>
      <w:pPr>
        <w:pStyle w:val="Normal"/>
        <w:rPr>
          <w:sz w:val="28"/>
        </w:rPr>
      </w:pPr>
      <w:r>
        <w:rPr>
          <w:sz w:val="28"/>
        </w:rPr>
        <w:t>Trial 2  Yes _____   No _____</w:t>
      </w:r>
    </w:p>
    <w:p>
      <w:pPr>
        <w:pStyle w:val="Normal"/>
        <w:rPr/>
      </w:pPr>
      <w:r>
        <w:rPr>
          <w:sz w:val="28"/>
        </w:rPr>
        <w:t>Trial 3  Yes _____   No _____   Three or more checks on yes 20 pts _____</w:t>
      </w:r>
    </w:p>
    <w:p>
      <w:pPr>
        <w:pStyle w:val="Normal"/>
        <w:rPr>
          <w:sz w:val="28"/>
        </w:rPr>
      </w:pPr>
      <w:r>
        <w:rPr>
          <w:sz w:val="28"/>
        </w:rPr>
        <w:t>Trial 4  Yes _____   No _____</w:t>
      </w:r>
    </w:p>
    <w:p>
      <w:pPr>
        <w:pStyle w:val="Normal"/>
        <w:rPr>
          <w:sz w:val="28"/>
        </w:rPr>
      </w:pPr>
      <w:r>
        <w:rPr>
          <w:sz w:val="28"/>
        </w:rPr>
        <w:t>Trial 5  Yes _____   No _____</w:t>
      </w:r>
    </w:p>
    <w:p>
      <w:pPr>
        <w:pStyle w:val="Normal"/>
        <w:rPr>
          <w:sz w:val="28"/>
        </w:rPr>
      </w:pPr>
      <w:r>
        <w:rPr>
          <w:sz w:val="28"/>
        </w:rPr>
        <w:t>Trial(s) over 5:                _____     *     (-5pts)       =                     pts  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atchability – can it be followed with a video camera?</w:t>
        <w:tab/>
        <w:t xml:space="preserve">       10pts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ist five forms of energy _______________________</w:t>
        <w:tab/>
        <w:t xml:space="preserve">       10pts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Uses five simple machines.  Check each one used.  </w:t>
      </w:r>
    </w:p>
    <w:p>
      <w:pPr>
        <w:pStyle w:val="Normal"/>
        <w:rPr>
          <w:sz w:val="28"/>
        </w:rPr>
      </w:pPr>
      <w:r>
        <w:rPr>
          <w:sz w:val="24"/>
        </w:rPr>
        <w:t>(Pulley, lever, wheel and axle, inclined plane, wedge, and screw)</w:t>
      </w:r>
      <w:r>
        <w:rPr>
          <w:sz w:val="28"/>
        </w:rPr>
        <w:t xml:space="preserve">           10pts 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Only those groups placing will receive all 10 Cool points.        10pts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ab/>
        <w:tab/>
        <w:tab/>
        <w:tab/>
        <w:tab/>
        <w:t xml:space="preserve">       </w:t>
      </w:r>
    </w:p>
    <w:p>
      <w:pPr>
        <w:pStyle w:val="Heading3"/>
        <w:ind w:left="5040" w:firstLine="720"/>
        <w:rPr/>
      </w:pPr>
      <w:r>
        <w:rPr/>
        <w:t>2 Test Grades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udges Form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lease rank the top 5 projects form best to worst using your vast physics expertise.  Mark your favorite project with a number 1 and your second favorite with a number 2 and your third favorite with a number 3 and your fourth favorite with a number 4 and your fifth favorite with a number 5.  Please keep out of your mind how cool the person is, and judge only the project.  Do not let any form of bribery influence your decision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oject #1 _____        name: 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Project #2 _____        name: 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oject #3 _____        name: 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oject #4 _____        name: 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oject #5 _____        name: 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oject #6 _____        name: 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oject #7 _____         name: 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oject #8 _____         name: 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oject #9 _____         name: 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oject #10_____         name: 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oject #11_____        name: 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oject #12_____        name: 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oject #13_____         name: 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oject #14_____         name: 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oject #15_____         name: 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oject #16_____         name: 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oject #17_____         name: 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oject #18_____          name: 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oject #19_____          name: 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oject #20_____           name: 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oject #21_____           name: 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oject #22_____           name: 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oject #23_____           name: 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oject #24_____           name: 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oject #25_____           name: 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ddition Cool Point Awards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Most Dependable: #_____                    name: __________________________          pts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Most Steps: #______                             name: __________________________          pts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Most Creative: #_____                          name: __________________________         pts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Longest Time Running: #______          name: __________________________         pts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Best Single Step: #______                    name: __________________________          pts______</w:t>
      </w:r>
    </w:p>
    <w:sectPr>
      <w:type w:val="nextPage"/>
      <w:pgSz w:w="12240" w:h="15840"/>
      <w:pgMar w:left="1170" w:right="108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2:41:00Z</dcterms:created>
  <dc:creator>OSSD</dc:creator>
  <dc:description/>
  <cp:keywords/>
  <dc:language>en-US</dc:language>
  <cp:lastModifiedBy>ossd</cp:lastModifiedBy>
  <cp:lastPrinted>2009-03-24T10:56:00Z</cp:lastPrinted>
  <dcterms:modified xsi:type="dcterms:W3CDTF">2009-03-24T15:56:00Z</dcterms:modified>
  <cp:revision>25</cp:revision>
  <dc:subject/>
  <dc:title>Rube Rules</dc:title>
</cp:coreProperties>
</file>